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844057550"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447802992"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