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382089330"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2013659108"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