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987894321"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220519491"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