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2107771887"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940771255"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