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ing  Ahead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Allocation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ynamic  Analysis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c  Analysis of Icon Programs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ynamic  Analysis of Icon Programs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ynamic  Analysis of Icon Programs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unching the  Analyst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e Lift for the  Analyst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tomy of a Program (calculator)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tomy of a Program (L-systems)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Anatomy of a Program (recognizer)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tomy of a Program (timing)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atomy of a Program (timing)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wers to the Trivia Quiz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s of String Invocation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 Area Code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-Line  Arguments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rays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rse  Arrays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assignment)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ips (reversible  assignment)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gmented  Assignment Operations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mented Assignment Operations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chmarking Expressions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chmarking Expressions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gus Expressions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gus Expressions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breaking loops)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buffered I/O)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building lists)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ing  Bullet-Proof Programs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tomy of a Program  (calculator)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Tips (packaged  calls)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Wizards  (case expressions)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Wizards  (case expressions)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case expressions)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epresentation: A  Case Study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ap Tricks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in X-Icon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in X-Icon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-Line Arguments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de the Icon  Compiler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con  Compiler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ference in the Icon  Compiler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maginary Icon  Computer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Wizards  (concise expressions)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  Contexts in X-Icon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-Defined  Control Operations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-Defined  Control Operations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Wizards (radix  conversion)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ctions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iosity or Problem?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 Representation: A Case Study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aling with Windows in X-Icon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danken  Debugging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Tips (table  default)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on Made  Difficult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ibrary (symmetric  drawing)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wing in X-Icon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ynamic Analysis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ynamic Analysis of Icon Programs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ynamic Analysis of Icon Programs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efficiency)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element generation)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al  Encapsulation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  Evaluation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aluation Sandwiches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tring  Evaluator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  Events in X-Icon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Scanning  Examples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rcises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utions to  Exercises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rcises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utions to  Exercises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ression Evaluation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expression syntax)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chmarking  Expressions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Wizards (case  expressions)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chmarking  Expressions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Wizards (case  expressions)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Wizards (concise  expressions)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Tips (case  expressions)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gus  Expressions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Scanning  Expressions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gus  Expressions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ce Lift for the Analyst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er  Feedback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er  Feedback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dback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ling Icon  Functions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Wizards (tracing  functions)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danken Debugging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Tips (element  generation)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ips (recursive  generators)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dom Number  Generators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tors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 with Icon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to the System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ic Contexts in X-Icon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tle  Graphics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Events in X-Icon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ling Images in X-Icon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 with  Icon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-Thread  Icon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de the  Icon Compiler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Icon Compiler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ference in the  Icon Compiler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maginary  Icon Computer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ling  Icon Functions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con Made Difficult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ing  Icon Programs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Analysis of  Icon Programs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ynamic Analysis of  Icon Programs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ynamic Analysis of  Icon Programs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Portable  Icon Programs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Tips (local  identifiers)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iomatic Programming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iomatic Programming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ibrary (structure  images)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ling  Images in X-Icon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 Imaginary Icon Computer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 Inference in the Icon Compiler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Wizards  (initialization)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inserting in tables)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ide the Icon Compiler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ge  Integers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ual  Interfaces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 Introduction to X-Icon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Invocation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of String  Invocation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Tips (buffered  I/O)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t  Languages -- Rebus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t  Languages -- Seque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st  Languages -- SL5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ge Integers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last pattern)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unching the Analyst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 Libraries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 Library (organization)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 Library (structure images)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 Library (symmetric drawing)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ce  Lift for the Analyst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denmayer Systems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denmayer Systems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denmayer Systems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Tips (scanning  lines)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Tips (building  lists)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local identifiers)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oking Ahead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Tips (breaking  loops)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st Languages -- Rebus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st Languages -- Seque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st Languages -- SL5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tomy of a Program  (L-systems)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tern  Matching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s with  Memory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s with  Memory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 Monitoring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 Monitoring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 Utilization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ta-Variant Translators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ling Icon Functions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ling String Scanning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 Monitoring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 Monitoring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itoring Icon Programs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ing  Multiple Values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Thread Icon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nth result)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  Number Generators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  Numbers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dom  Numbers Revisited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-Defined Control  Operations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-Defined Control  Operations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mented Assignment  Operations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and  Operator Values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Library  (organization)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8  Overview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packaged calls)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Tips (last  pattern)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ttern Matching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ntactic  Pitfalls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er Semantics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ing  Portable Icon Program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preprocessor)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iosity or  Problem?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ersum  Problem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ersum  Problem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dural Encapsulation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dure and Operator Values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dure Libraries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procedure returns)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procedure values)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dures with Memory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dures with Memory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tomy of a  Program (calculator)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tomy of a  Program (L-systems)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Readability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atomy of a  Program (recognizer)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Termination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tomy of a  Program (timing)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tomy of a  Program (timing)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Visualization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er-Defined Control Operations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er-Defined Control Operations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iomatic  Programming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iomatic  Programming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assignment)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breaking loops)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buffered I/O)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building lists)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case expressions)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efficiency)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element generation)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expression syntax)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inserting in tables)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last pattern)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local identifiers)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nth result)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packaged calls)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preprocessor)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procedure returns)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procedure values)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ProIcon)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recursive generators)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reversible assignment)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scanning lines)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string scanning)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Tips (table default)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Bullet-Proof  Programs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ing Icon  Programs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Analysis of Icon  Programs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Analysis of Icon  Programs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Analysis of Icon  Programs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Portable Icon  Programs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that Write  Programs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 that Write Programs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ProIcon)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to the Trivia  Quiz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via  Quiz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Wizards  (radix conversion)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om Number Generators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om Numbers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om Numbers Revisited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 Readability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er Feedback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er Feedback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Our  Readers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t Languages --  Rebus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atomy of a Program  (recognizer)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recursive generators)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lections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triction  Renewal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  Representation: A Case Study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Tips (nth  result)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ult Sequences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ing Multiple Values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ips (procedure  returns)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reversible assignment)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Numbers  Revisited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aluation  Sandwiches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Tips (string  scanning)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Scanning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ing String  Scanning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Scanning Examples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ing  Scanning Expressions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scanning lines)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er  Semantics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t Languages --  Seque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  Sequences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t Languages --  SL5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utions to Exercises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utions to Exercises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rse Arrays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ting  Started with Icon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ic Analysis of Icon Programs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 Allocation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 String Evaluator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 Invocation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 of  String Invocation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string scanning)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 Scanning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ling  String Scanning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 Scanning Examples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 Synthesis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 Synthesis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Library  (structure images)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Representation: A Case  Study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striction Renewal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Library  (symmetric drawing)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ntactic Pitfalls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ips (expression  syntax)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Synthesis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Synthesis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to the  System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denmayer  Systems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denmayer  Systems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denmayer  Systems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Tips  (table default)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ips (inserting in  tables)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 Termination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 in X-Icon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tomy of a Program  (timing)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tomy of a Program  (timing)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assignment)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breaking loops)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buffered I/O)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building lists)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case expressions)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efficiency)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element generation)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expression syntax)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inserting in tables)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last pattern)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local identifiers)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nth result)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packaged calls)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preprocessor)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procedure returns)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procedure values)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ProIcon)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recursive generators)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reversible assignment)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scanning lines)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string scanning)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 Tips (table default)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Wizards  (tracing functions)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a-Variant  Translators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nt  Translators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ap  Tricks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via Quiz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s to the  Trivia Quiz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tle Graphics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 Inference in the Icon Compiler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 Utilization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ing Multiple  Values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and Operator  Values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Tips (procedure  values)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ant Translators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8 Overview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Versum Problem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 Versum Problem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sual Interfaces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 Visualization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ling with  Windows in X-Icon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 Wizards (case expressions)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 Wizards (case expressions)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 Wizards (concise expressions)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 Wizards (initialization)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 Wizards (radix conversion)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 Wizards (tracing functions)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that  Write Programs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ing Bullet-Proof Programs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ing Portable Icon Programs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ing Scanning Expressions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troduction to  X-Icon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ing in  X-Icon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in  X-Icon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ing Events in  X-Icon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ing with Windows in  X-Icon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Contexts in  X-Icon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in  X-Icon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in  X-Icon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ing Images in  X-Icon                                   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