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024608688"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206182721"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